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225" w:leader="none"/>
          <w:tab w:val="center" w:pos="9395" w:leader="none"/>
        </w:tabs>
        <w:ind w:left="1620"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сування депутатів районної ради сьомого скликання 14 березня  2017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6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42"/>
        <w:gridCol w:w="54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Б депутата           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  <w:t>3</w:t>
              <w:tab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  <w:p>
            <w:pPr>
              <w:pStyle w:val="Normal"/>
              <w:ind w:right="14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Бондар А.П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Брюховецький        В.Б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 Булах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Горова Ю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. Гриб А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6. Дзюба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7. Євтушенко С.В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8. Євченко О.Д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9. Желіхівський І.С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 Іванюк М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 Іванько П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 Клименко О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 Кривуля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 Марченко Т.О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ІБ депутата           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  <w:t>3</w:t>
              <w:tab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  <w:p>
            <w:pPr>
              <w:pStyle w:val="Normal"/>
              <w:ind w:right="14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 Міщук В.Ф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 Миколаєнко О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7. Мужайл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 Нагай М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 Олех М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. Примак В.О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 Прокопенко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2. Протащук С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3. Рамот Л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4. Риженк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5. Рубан О.Г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 Салій П.Г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  Сергієнко Д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60" w:firstLine="26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 Сипливий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 Собора Б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2304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230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ПІБ депутата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  <w:t>3</w:t>
              <w:tab/>
            </w:r>
            <w:r>
              <w:rPr>
                <w:b/>
                <w:sz w:val="28"/>
                <w:szCs w:val="28"/>
                <w:lang w:val="uk-UA"/>
              </w:rPr>
              <w:t>д</w:t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  <w:p>
            <w:pPr>
              <w:pStyle w:val="Normal"/>
              <w:ind w:right="14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 Супрун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. Таценко І.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 Тишенко М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 Шатан С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 Шевченко А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+» - «за»;  «-» -«проти»; «у» – «утримався»; «в» - відсутній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лічильної комісії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– Євченко Олександр Дмитр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– Горова Юлія Васил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 – Гриб Анатолій Миколайович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rPr/>
      </w:pPr>
      <w:r>
        <w:rPr>
          <w:sz w:val="28"/>
          <w:szCs w:val="28"/>
          <w:lang w:val="uk-UA"/>
        </w:rPr>
        <w:t>Питання №,31 звернення депутата Сергієнка Д.В.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№32 звернення депутата Нагай М.В.</w:t>
      </w:r>
    </w:p>
    <w:p>
      <w:pPr>
        <w:pStyle w:val="Normal"/>
        <w:tabs>
          <w:tab w:val="clear" w:pos="708"/>
          <w:tab w:val="left" w:pos="11685" w:leader="none"/>
        </w:tabs>
        <w:rPr/>
      </w:pPr>
      <w:r>
        <w:rPr>
          <w:sz w:val="28"/>
          <w:szCs w:val="28"/>
          <w:lang w:val="uk-UA"/>
        </w:rPr>
        <w:t>Питання №33 звернення депутата Марченко Т.О.</w:t>
        <w:tab/>
      </w:r>
    </w:p>
    <w:sectPr>
      <w:type w:val="nextPage"/>
      <w:pgSz w:orient="landscape" w:w="16838" w:h="11906"/>
      <w:pgMar w:left="284" w:right="28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12:00Z</dcterms:created>
  <dc:creator>Пользователь Windows</dc:creator>
  <dc:description/>
  <cp:keywords/>
  <dc:language>en-US</dc:language>
  <cp:lastModifiedBy>Lena</cp:lastModifiedBy>
  <cp:lastPrinted>2017-03-13T13:32:00Z</cp:lastPrinted>
  <dcterms:modified xsi:type="dcterms:W3CDTF">2017-03-14T11:35:00Z</dcterms:modified>
  <cp:revision>64</cp:revision>
  <dc:subject/>
  <dc:title>Список </dc:title>
</cp:coreProperties>
</file>